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0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sz w:val="26"/>
        </w:rPr>
        <w:t>Fractions of Quantities</w:t>
      </w:r>
      <w:r>
        <w:rPr>
          <w:rFonts w:cs="Tahoma" w:ascii="Tahoma" w:hAnsi="Tahoma"/>
        </w:rPr>
        <w:tab/>
        <w:t>Nam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78105</wp:posOffset>
                </wp:positionV>
                <wp:extent cx="6657975" cy="1737360"/>
                <wp:effectExtent l="44450" t="5080" r="5080" b="2540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1737360"/>
                          <a:chOff x="0" y="0"/>
                          <a:chExt cx="6657840" cy="173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4040" cy="1184760"/>
                          </a:xfrm>
                          <a:custGeom>
                            <a:avLst/>
                            <a:gdLst>
                              <a:gd name="textAreaLeft" fmla="*/ 20160 w 416160"/>
                              <a:gd name="textAreaRight" fmla="*/ 396000 w 416160"/>
                              <a:gd name="textAreaTop" fmla="*/ 20160 h 671760"/>
                              <a:gd name="textAreaBottom" fmla="*/ 651600 h 671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8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255"/>
                                </a:lnTo>
                                <a:arcTo wR="3600" hR="3600" stAng="10800000" swAng="-5400000"/>
                                <a:lnTo>
                                  <a:pt x="18000" y="348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EAEAEA"/>
                                  <w:lang w:val="en-GB" w:bidi="ar-SA"/>
                                </w:rPr>
                                <w:t>Homework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20" y="0"/>
                            <a:ext cx="6284520" cy="173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1. In a survey of 24 pupils, 1/3 liked football best, ¼ liked basketball, 3/8 liked athletics. The rest liked swimming. How many liked swimming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2. Brian used 1/3 of a 750 g bag of flour to make cakes. Claire used 2/5 of the flour that remained to make cookies. How many grams of flour were left in the bag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3. In a bag of 20 coloured beads, 2/5 are red, ¼ are blue, 1/10 are yellow and 3 are green. The rest are black. What fraction is black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6.15pt;width:524.25pt;height:136.8pt" coordorigin="1,123" coordsize="10485,2736">
                <v:roundrect id="shape_0" fillcolor="black" stroked="f" o:allowincell="f" style="position:absolute;left:1;top:123;width:1155;height:186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EAEAEA"/>
                            <w:lang w:val="en-GB" w:bidi="ar-SA"/>
                          </w:rPr>
                          <w:t>Homework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oundrect>
                <v:roundrect id="shape_0" fillcolor="white" stroked="t" o:allowincell="f" style="position:absolute;left:589;top:123;width:9896;height:27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1. In a survey of 24 pupils, 1/3 liked football best, ¼ liked basketball, 3/8 liked athletics. The rest liked swimming. How many liked swimming?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2. Brian used 1/3 of a 750 g bag of flour to make cakes. Claire used 2/5 of the flour that remained to make cookies. How many grams of flour were left in the bag?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3. In a bag of 20 coloured beads, 2/5 are red, ¼ are blue, 1/10 are yellow and 3 are green. The rest are black. What fraction is black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22"/>
        </w:rPr>
      </w:pPr>
      <w:r>
        <w:rPr>
          <w:rFonts w:cs="Tahoma" w:ascii="Tahoma" w:hAnsi="Tahoma"/>
          <w:b/>
          <w:bCs/>
          <w:sz w:val="16"/>
          <w:szCs w:val="22"/>
        </w:rPr>
      </w:r>
    </w:p>
    <w:tbl>
      <w:tblPr>
        <w:tblW w:w="1052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</w:tblGrid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42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meworkshee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21:33:00Z</dcterms:created>
  <dc:creator>Bruno Reddy</dc:creator>
  <dc:description/>
  <dc:language>en-US</dc:language>
  <cp:lastModifiedBy>Bruno Reddy</cp:lastModifiedBy>
  <cp:lastPrinted>2004-12-12T23:24:00Z</cp:lastPrinted>
  <dcterms:modified xsi:type="dcterms:W3CDTF">2005-09-07T21:52:00Z</dcterms:modified>
  <cp:revision>1</cp:revision>
  <dc:subject/>
  <dc:title>Graphs of Functions</dc:title>
</cp:coreProperties>
</file>